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html5lib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ames Graham, Geoffrey Snedd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ames Graham and other contribut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